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нформ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Лебяженского  сельсовета Курского района Курской области   (далее - Администрация) располагается по адресу: Курская область, Курский район, Лебяженский сельсовет, пос. Черемушки, д. 3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ерерыв с 13.00 до 14.00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заявителей: с 9.00 до 16.00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ходные дни:  - суббота, воскресен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фик работы ОБУ «МФЦ»: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едельник, вторник, среда, пятница с 9.00 до 18.00 час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верг с 9.00 до 20.00 час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бота с 9.00 до 16.00 час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ходной день - воскресень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лиал автономного учреждения Курской области  «МФЦ» Курского района (далее - МФЦ) располагается по адресу: г.Курск </w:t>
      </w:r>
      <w:r>
        <w:rPr>
          <w:rFonts w:cs="Arial" w:ascii="Arial" w:hAnsi="Arial"/>
          <w:color w:val="000000"/>
          <w:sz w:val="24"/>
          <w:szCs w:val="24"/>
        </w:rPr>
        <w:t>, ул. Щепкина, д.3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МФЦ  понедельник - среда, пятница 9.00-18.00, четверг 9.00-20.00, суббота - с 09.00-16.00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ходные дни –  воскресень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В предпраздничные дни время работы Администрации Лебяженского сельсовета Курского района, ОБУ «МФЦ», сокращается на  один час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правочны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лефоны органа местного самоуправления,   предоставляющего 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равочные  телефоны: 8 (4712) 59-58-54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: 8 (4712) 59-58-54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ОБУ «МФЦ»: +7 (4712) 74-14-80.</w:t>
      </w:r>
    </w:p>
    <w:p>
      <w:pPr>
        <w:pStyle w:val="Normal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ре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Адрес официального сайта Администрации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lebajye@reg-kursk.ru</w:t>
        </w:r>
      </w:hyperlink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электронная почта: </w:t>
      </w:r>
      <w:r>
        <w:rPr>
          <w:rFonts w:cs="Arial" w:ascii="Arial" w:hAnsi="Arial"/>
          <w:sz w:val="24"/>
          <w:szCs w:val="24"/>
          <w:u w:val="single"/>
        </w:rPr>
        <w:t>admlebiagie@mail.ru</w:t>
      </w:r>
    </w:p>
    <w:p>
      <w:pPr>
        <w:pStyle w:val="Normal"/>
        <w:ind w:firstLine="1"/>
        <w:jc w:val="both"/>
        <w:rPr/>
      </w:pPr>
      <w:r>
        <w:rPr>
          <w:rFonts w:cs="Arial" w:ascii="Arial" w:hAnsi="Arial"/>
          <w:sz w:val="24"/>
          <w:szCs w:val="24"/>
        </w:rPr>
        <w:t xml:space="preserve">Адрес официального сайта Автономного учреждения Курской области «МФЦ»: </w:t>
      </w:r>
      <w:hyperlink r:id="rId3">
        <w:r>
          <w:rPr>
            <w:rStyle w:val="InternetLink"/>
            <w:rFonts w:cs="Arial" w:ascii="Arial" w:hAnsi="Arial"/>
            <w:sz w:val="24"/>
            <w:szCs w:val="24"/>
            <w:u w:val="single"/>
          </w:rPr>
          <w:t>www.mfc-kursk.ru</w:t>
        </w:r>
      </w:hyperlink>
      <w:r>
        <w:rPr>
          <w:rFonts w:cs="Arial" w:ascii="Arial" w:hAnsi="Arial"/>
          <w:sz w:val="24"/>
          <w:szCs w:val="24"/>
        </w:rPr>
        <w:t xml:space="preserve">, электронная почта: </w:t>
      </w:r>
      <w:r>
        <w:rPr>
          <w:rFonts w:cs="Arial" w:ascii="Arial" w:hAnsi="Arial"/>
          <w:sz w:val="24"/>
          <w:szCs w:val="24"/>
          <w:u w:val="single"/>
        </w:rPr>
        <w:t>mfc@rkursk.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Адреса порталов госуслуг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едеральная государственная информационная система  «Единый портал государственных и муниципальных услуг (функций)»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gosuslugi.ru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гиональная информационная система «Портал государственных и муниципальных услуг Курской области»: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://rpgu.rkursk.ru</w:t>
        </w:r>
      </w:hyperlink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://rpgu.rkurs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9:27:00Z</dcterms:created>
  <dc:creator>Lebiajiepc</dc:creator>
  <dc:description/>
  <cp:keywords/>
  <dc:language>en-US</dc:language>
  <cp:lastModifiedBy>Microsoft Office</cp:lastModifiedBy>
  <dcterms:modified xsi:type="dcterms:W3CDTF">2019-12-07T19:27:00Z</dcterms:modified>
  <cp:revision>2</cp:revision>
  <dc:subject/>
  <dc:title>Информация</dc:title>
</cp:coreProperties>
</file>