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РНЫЙ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ОБРАЗЕЦ ХОДАТАЙСТВ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ЛЯ ПЕРЕВОДА ЗЕМЕЛЬ ИЛИ ЗЕМЕЛЬНЫХ УЧАСТКОВ ИЗ ОДНОЙ КАТЕГОРИИ В ДРУГУЮ</w:t>
      </w:r>
    </w:p>
    <w:p>
      <w:pPr>
        <w:pStyle w:val="Normal"/>
        <w:spacing w:lineRule="atLeast" w:line="100" w:before="0" w:after="0"/>
        <w:ind w:left="4248" w:hanging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48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е Лебяженского  сельсовета Курского района Курской области Гордееву М.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ОДАТАЙСТВ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 переводе земель или земельных участков из одной категории в другую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ванова Ивана Ивановича, паспорт 38000 158000 выдан, Курским РОВД Курской области 07.05.1995г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заявителя – физического лица – фамилия, имя, отчество, паспортные данные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заявителя: 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рская область, Курский район, п. Черемушк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шу перевести земельный участок, находящийся в_____________________________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форма собственности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>, общей площадью 1500 кв.м, кадастровый №</w:t>
      </w:r>
      <w:r>
        <w:rPr>
          <w:rFonts w:eastAsia="Times New Roman" w:cs="Times New Roman" w:ascii="Times New Roman" w:hAnsi="Times New Roman"/>
          <w:sz w:val="20"/>
          <w:szCs w:val="20"/>
        </w:rPr>
        <w:t>46:11:000000:00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ложенный по адресу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Курская область, Курский район, п. Черемушк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 категор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земли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 xml:space="preserve">                    (в соответствии с документами земельного кадастра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тегор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земли населенных пунктов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разрешенным использованием для ведения личного подсобного хозяйств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снование необходимости изменение категории участка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этом сообщаю следующие дополнительные сведения об участке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Правовой документ, на основании которого используется земельный участок: ___________________________________________________________________________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Ограничения использования и обременения земельного участка ___________________________________________________________________________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явитель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         ___________________     _________________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)                                                (Подпись)                                  (Ф.И.О.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актное лицо, телефон для связи:______________________________________________                              </w:t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»  _____________ 20__ г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02:00Z</dcterms:created>
  <dc:creator>user</dc:creator>
  <dc:description/>
  <cp:keywords/>
  <dc:language>en-US</dc:language>
  <cp:lastModifiedBy>глава</cp:lastModifiedBy>
  <dcterms:modified xsi:type="dcterms:W3CDTF">2016-11-14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