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numPr>
          <w:ilvl w:val="0"/>
          <w:numId w:val="0"/>
        </w:numPr>
        <w:ind w:left="5387" w:hanging="0"/>
        <w:jc w:val="both"/>
        <w:outlineLvl w:val="0"/>
        <w:rPr/>
      </w:pPr>
      <w:bookmarkStart w:id="0" w:name="_GoBack"/>
      <w:bookmarkEnd w:id="0"/>
      <w:r>
        <w:rPr>
          <w:rFonts w:cs="Arial" w:ascii="Arial" w:hAnsi="Arial"/>
          <w:bCs/>
          <w:sz w:val="24"/>
          <w:szCs w:val="24"/>
        </w:rPr>
        <w:t>Главе Лебяженского сельсовета                   Курского  района  Курской области</w:t>
      </w:r>
    </w:p>
    <w:p>
      <w:pPr>
        <w:pStyle w:val="Normal"/>
        <w:keepLines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ЯВЛЕНИЕ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 Прошу    заключить    договор   аренды   (безвозмездного   пользования)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движимого   имущества,   находящегося   в   собственности  муниципального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образования «Лебяженский сельсовет» Курского района,   являющегося   нежилым   помещением  (зданием,  сооружением), без проведения  торгов расположенного по адресу: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адрес помещения)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ехническая характеристика: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ая площадь ______________ кв. м, в том числе: этаж ______________ кв. м;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 (№ на плане), подвал ____________ кв. м __________ (N на плане)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Цель использования помещения: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явитель 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Фамилия, Имя, Отчество, адрес, контактный телефон - для физических лиц)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полное наименование юридического лица,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окращенное наименование юридического лица)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КПО __________________ ИНН ____________________ ОКВЕД 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чтовый адрес юридического лица с указанием почтового индекса: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Юридический адрес юридического лица с указанием почтового индекса: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анковские реквизиты: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bCs/>
          <w:sz w:val="24"/>
          <w:szCs w:val="24"/>
        </w:rPr>
        <w:t>наименование банка 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ИК 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рр. счет 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четный счет 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елефон офиса ___________________ телефон бухгалтерии 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лице 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</w:t>
      </w:r>
      <w:r>
        <w:rPr>
          <w:rFonts w:cs="Arial" w:ascii="Arial" w:hAnsi="Arial"/>
          <w:bCs/>
          <w:sz w:val="20"/>
          <w:szCs w:val="20"/>
        </w:rPr>
        <w:t>(Ф.И.О. полностью, должность)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снование 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устав, Положение, свидетельство)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Заявитель 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 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</w:t>
      </w:r>
      <w:r>
        <w:rPr>
          <w:rFonts w:cs="Arial" w:ascii="Arial" w:hAnsi="Arial"/>
          <w:bCs/>
          <w:sz w:val="20"/>
          <w:szCs w:val="20"/>
        </w:rPr>
        <w:t>(Ф.И.О., должность)                                                               (подпись)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Cs/>
          <w:sz w:val="24"/>
          <w:szCs w:val="24"/>
        </w:rPr>
        <w:t>М.П.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зультат предоставления муниципальной услуги прошу выдать следующим способом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14605</wp:posOffset>
                </wp:positionV>
                <wp:extent cx="14287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1.1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посредством   личного обращения    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4445</wp:posOffset>
                </wp:positionV>
                <wp:extent cx="14287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0.3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почтовым отправлением на адрес,  указанный в заявлении  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12700</wp:posOffset>
                </wp:positionV>
                <wp:extent cx="14287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95pt;margin-top:1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отправлением по электронной почте (в форме электронного документа и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только в случаях, прямо  предусмотренных в действующих  нормативных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правовых актах);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14287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0.0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посредством  личного  обращения в АУ КО «Многофункциональный центр по                 предоставлению государственных и муниципальных услуг» (филиал АУ КО «Многофункциональный центр по  предоставлению государственных и муниципальных услуг» в ________________ районе (только на бумажном носителе)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оборотная сторона заявления)</w:t>
      </w:r>
    </w:p>
    <w:p>
      <w:pPr>
        <w:pStyle w:val="Normal"/>
        <w:keepLines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Отметка  о  комплекте  документов  (проставляется  в  случае отсутствия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дного  или  более      документов,  не находящихся в распоряжении органов,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оставляющие    государственные    или    муниципальные   услуги,   либо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дведомственных   органам  государственной  власти  или  органам  местного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амоуправления  организаций,  участвующих  в  предоставлении  муниципальной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слуги)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О  представлении  неполного    комплекта  документов,  требующихся  для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оставления  муниципальной  услуги  и представляемых заявителем, так как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едения   по  ним  отсутствуют  в  распоряжении  органов,  предоставляющих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  или  муниципальные  услуги,  либо подведомственным органам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ой  власти  или  органам  местного самоуправления организаций,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аствующих в предоставлении муниципальной услуги, предупрежден.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подпись заявителя)             (Ф.И.О. заявителя полность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47:00Z</dcterms:created>
  <dc:creator>user</dc:creator>
  <dc:description/>
  <dc:language>en-US</dc:language>
  <cp:lastModifiedBy>Lebiajiepc</cp:lastModifiedBy>
  <dcterms:modified xsi:type="dcterms:W3CDTF">2019-08-21T08:47:00Z</dcterms:modified>
  <cp:revision>2</cp:revision>
  <dc:subject/>
  <dc:title/>
</cp:coreProperties>
</file>