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Лебяженского сельсовета Курского района Курской област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исвоение адресов объектам адресации, изменение, аннулирование адресов</w:t>
      </w: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Лебяжен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Лебяженского сельсовета  Курского района Курской области – 20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Лебяженского сельсовета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9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Пользователь</cp:lastModifiedBy>
  <dcterms:modified xsi:type="dcterms:W3CDTF">2022-10-20T08:31:00Z</dcterms:modified>
  <cp:revision>7</cp:revision>
  <dc:subject/>
  <dc:title/>
</cp:coreProperties>
</file>