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Лебяженского сельсовета Курского района Курской област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дача несовершеннолетним лицам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стигшим 16 лет, разрешения на вступление в бра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 достижения брачного возраста»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Лебяжен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Лебяженского сельсовета  Курского района Курской области – 20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Лебяжен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7:48:00Z</dcterms:modified>
  <cp:revision>9</cp:revision>
  <dc:subject/>
  <dc:title/>
</cp:coreProperties>
</file>