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Лебяженского сельсовета Курского района Курской област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«Предоставление порубочного билета и (или)  разреше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пересадку деревьев и кустарник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Лебяжен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Лебяжен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Лебяжен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Пользователь</cp:lastModifiedBy>
  <dcterms:modified xsi:type="dcterms:W3CDTF">2022-10-20T07:36:00Z</dcterms:modified>
  <cp:revision>7</cp:revision>
  <dc:subject/>
  <dc:title/>
</cp:coreProperties>
</file>