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Экспертное заключение</w:t>
      </w:r>
    </w:p>
    <w:p>
      <w:pPr>
        <w:pStyle w:val="Style2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Лебяженского сельсовета Курского района  Курской области муниципальной услуги «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Настоящее заключение на проект административного регламента по предоставлению Администрацией Лебяженского сельсовета Курского района района  Курской области муниципальной услуги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color w:val="000000"/>
          <w:kern w:val="0"/>
          <w:sz w:val="26"/>
          <w:szCs w:val="26"/>
          <w:lang w:eastAsia="ru-RU"/>
        </w:rPr>
        <w:t>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без проведения торгов</w:t>
      </w:r>
      <w:r>
        <w:rPr>
          <w:rFonts w:cs="Times New Roman" w:ascii="Times New Roman" w:hAnsi="Times New Roman"/>
          <w:color w:val="000000"/>
          <w:sz w:val="26"/>
          <w:szCs w:val="26"/>
        </w:rPr>
        <w:t>» (далее – проект административного регламента), подготовлено Администрацией Лебяженского сельсовета Курского района  Курской област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сообщаем следующее.</w:t>
      </w:r>
    </w:p>
    <w:p>
      <w:pPr>
        <w:pStyle w:val="Normal"/>
        <w:autoSpaceDE w:val="false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зработчиком проекта административного регламента является Администрация Лебяженского сельсовета Курского района Курской области  (далее – Администрация)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ля проведения экспертизы представлены: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оект административного регламента;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Лебяженского сельсовета  Курского района Курской области в разделе "Муниципальные правовые акты" в подразделе «Административные регламенты» в информационно-коммуникационной сети "Интернет"  25 мая 2018 года с указанием срока проведения независимой экспертизы до 25 июня 2018 года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1.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пункте 2.7.  абзац девятый: «Заявитель вправе представить указанные документы по собственной инициативе</w:t>
      </w:r>
      <w:r>
        <w:rPr>
          <w:rFonts w:eastAsia="Tahoma" w:cs="Times New Roman" w:ascii="Times New Roman" w:hAnsi="Times New Roman"/>
          <w:color w:val="000000"/>
          <w:spacing w:val="3"/>
          <w:sz w:val="26"/>
          <w:szCs w:val="26"/>
        </w:rPr>
        <w:t xml:space="preserve">» исключить </w:t>
      </w:r>
      <w:r>
        <w:rPr>
          <w:rFonts w:cs="Times New Roman" w:ascii="Times New Roman" w:hAnsi="Times New Roman"/>
          <w:color w:val="000000"/>
          <w:sz w:val="26"/>
          <w:szCs w:val="26"/>
        </w:rPr>
        <w:t>т.к. в соответствии с Правилами разработки административных регламентов, утвержденных постановлением Администрации Лебяженского сельсовета Курского района Курской области   от 01.03.2018г. №33 «О  порядке разработке и утверждения административных регламентов предоставления муниципальных услуг» (Далее – Правила разработки административных регламентов) данное требование излагается в подразделе «2.8. Указание на запрет требовать от заявителя».</w:t>
      </w:r>
    </w:p>
    <w:p>
      <w:pPr>
        <w:pStyle w:val="Normal"/>
        <w:widowControl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Подп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ункте 2.8.1. изложить в следующей редакции: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2.8.1. Не допускается требовать от заявител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редставления документов и информации, в том числе подтверждающих  внесение 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 муниципальные услуги, иных государственных органов,  органов местного самоуправления либо подведомственных государственным органам 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, муниципальных услуг,  в соответствии с нормативными правовыми актами Российской Федерации, нормативными правовыми актами Курской области, муниципальными   правовыми   актами,   за   исключением документов, включенных в определенный частью 6 статьи    7 Федерального закона  от 27 июля 2010 г. № 210-ФЗ «Об организации предоставления государственных и муниципальных услуг», перечень документов. Заявитель вправе представить указанные документы и информацию  по собственной инициативе;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существления действий, в том числе согласований, необходимых для получения  муниципальной 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3. В наименовании пункта 2.10 слова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ли отказа в предоставлении услуг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 заменить словами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ли отказа в предоставлении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»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color w:val="000000"/>
          <w:sz w:val="26"/>
          <w:szCs w:val="26"/>
        </w:rPr>
        <w:t>Пункт 2.12.  в соответствии с  частью 4 статьи 8 Федерального закона №210-ФЗ дополнить абзацем следующего содержания дополнить абзацем следующего содержания:  «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дпункт 2.18.2. изложить в следующей редакции: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Заявление в форме электронного документа представляется по выбору Заявител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утем заполнения формы запроса, размещенной на официальном сайте Администрации сельсовета в сети Интернет (далее - официальный сайт), в том числе посредством отправки через «Личный кабинет»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Регионального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портала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утем направления электронного документа в уполномоченный орган на официальную электронную почту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2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В заявлении указывается один из следующих способов предоставления результатов рассмотрения заявления уполномоченным органо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бумажного документа, который заявитель получает непосредственно при личном обращении;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бумажного документа, который направляется посредством почтового отправ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электронного документа,  который направляется посредством электронной почт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виде электронного документа, размещенного на официальном сайте, ссылка на который направляется посредством электронной почт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2.18.2.3. Результат рассмотрения заявления Администрацией сельсовета  в виде бумажного документа заявитель получает непосредственно при личном обращении,  либо указанный документ направляется заявителю посредством почтового отпр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4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, (представителя заявителя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электронной подписью Заяв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усиленной квалифицированной электронной подписью Заяв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лица, действующего от имени юридического лица без доверенно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5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ри подаче заявлений к ним прилагаются документы, указанные в пункте 2.6.  К заявлению прилагается копия документа, удостоверяющего личность Заявителя  в виде электронного образа такого документа (его представителя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редставление копия документа, удостоверяющего личность Заявителя  не требуется в случае представления Заявления посредством отправки через «Личный кабинет» Регионального портала, а также, если заявление подписано усиленной квалифицированной электронной подписью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В случае представления заявления уполномоченным представителем, к заявлению также прилагается доверенность в виде электронного образа такого доку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6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Получение заявления и прилагаемых к нему документов подтверждается Администрацией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сельс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утем направления заявителю уведомления, содержащего входящий регистрационный номер заявления, дату получения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2.18.2.7. Для подачи заявления через Региональный портал  Заявитель заполняет форму запроса (заявления).  Примерные формы заявлений в электронной форме размещены  на официальном сайте Администрации сельсовета в разделе «Административные регламенты» с возможностью их бесплатного копирования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8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Заявления и прилагаемые к ним документы предоставляются в Администрацию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сельс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в форме электронных документов путем заполнения формы запроса, размещенной на официальном сайте, посредством отправки через Региональный портал,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9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Заявления представляются в Администрацию сельсовета  в виде файлов в формате doc, docx, txt, xls, xlsx, rtf, если указанные заявления предоставляются в форме электронного документа посредством электронной почт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0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1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2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Документы, которые предоставляются Администрацией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 сельс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3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2.18.2.14.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Заявление, представленное с нарушением изложенных в данном подразделе  требований Администрацией 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сельсовет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не рассматривается.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я сельс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 в течение пяти рабочих дней со дня получения такого заявления обязана направить уведомление с указанием допущенных нарушений»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6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именование раздела и подразделов досудебного (внесудебного) порядка обжалования изложить в соответствии с  Правилами разработки административных регламентов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. В наименовании пятого раздела: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слова: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а также организаций» заменить словами: «а также привлекаемых организаций»;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слова «осуществляющих функции по предоставлению муниципальных услуг,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8. Наименование пункта 5.1. изложить 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«Информация для заявителя о его праве подать жалобу на решение и (или) действие (бездействие) органа местного самоуправления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, а также привлекаемых организаций или их работников (далее - жалоба)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9. Пункт 5.1. изложить в следующей редакции: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явитель имеет право  подать жалобу на 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  <w:lang w:eastAsia="zh-CN"/>
        </w:rPr>
        <w:t xml:space="preserve">жалоб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а решения и действия (бездействия) Администрации и (или) ее должностных лиц, муниципальных служащих, при предоставлении муниципальной услуг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многофункционального центра, работника многофункционального центра, а также привлекаемые организации </w:t>
      </w:r>
      <w:r>
        <w:rPr>
          <w:rFonts w:cs="Times New Roman" w:ascii="Times New Roman" w:hAnsi="Times New Roman"/>
          <w:bCs/>
          <w:color w:val="000000"/>
          <w:kern w:val="2"/>
          <w:sz w:val="26"/>
          <w:szCs w:val="26"/>
          <w:lang w:eastAsia="zh-C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или их работников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0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. В наименовании пункта 5.3. слова: «(далее - учредитель многофункционального центра)» исключить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. В абзаце третьем пункта 5.3. слова: «соответствующий орган государственной власти (орган местного самоуправления) публично-правового образования» заменить словами «комитет информатизации, государственных и муниципальных услуг Курской области»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 В пункте 5.9. в связи с замечаниями  прокуратуры Курской области на аналогичное изложение,  слова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«а также в судебном порядке в соответствии с гражданским процессуальным законодательством Российской Федерации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ab/>
      </w: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ывод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общим вопросам                                                               И.И. Баркова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U">
    <w:name w:val="u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33:00Z</dcterms:created>
  <dc:creator>Dshon</dc:creator>
  <dc:description/>
  <cp:keywords/>
  <dc:language>en-US</dc:language>
  <cp:lastModifiedBy>Lebiajiepc</cp:lastModifiedBy>
  <cp:lastPrinted>2018-07-10T15:24:00Z</cp:lastPrinted>
  <dcterms:modified xsi:type="dcterms:W3CDTF">2018-07-10T12:25:00Z</dcterms:modified>
  <cp:revision>4</cp:revision>
  <dc:subject/>
  <dc:title>УТВЕРЖДЕН</dc:title>
</cp:coreProperties>
</file>