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Экспертное заключение</w:t>
      </w:r>
    </w:p>
    <w:p>
      <w:pPr>
        <w:pStyle w:val="Style2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Лебяженского сельсовета Курского района Курской области муниципальной услуги «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едоставление земельных участков, находящихся в муниципальной собственности,  расположенных на территории сельского поселения,  в собственность или аренду на торгах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widowControl w:val="false"/>
        <w:ind w:firstLine="60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Настоящее заключение на проект административного регламента по предоставлению Администрацией Лебяженского сельсовета Курского района  Курской области муниципальной услуг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Предоставление земельных участков, находящихся в муниципальной собственности,  расположенных на территории сельского поселения,  в собственность или аренду на торгах» (далее – проект административного регламента), подготовлено Администрацией Лебяженского сельсовета Курского района  Курской област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работчиком проекта административного регламента является Администрация Лебяженского сельсовета Курского района Курской области  (далее – Администрация)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Лебяженского сельсовета Курского района Курской области в разделе "Муниципальные правовые акты в подразделе «Административные регламенты»" в информационно-коммуникационной сети "Интернет"  28 мая 2018 года с указанием срока проведения независимой экспертизы до 28 июня 2018 года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1. В пункте 2.4. изложить нумерацию последнего абзаца «2.4.3.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 Срок приостановления муниципальной услуги -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.».</w:t>
      </w:r>
    </w:p>
    <w:p>
      <w:pPr>
        <w:pStyle w:val="Style22"/>
        <w:ind w:firstLine="601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пункте 2.7.   абзац пятый: «Заявитель вправе представить указанные в данном пункте документы по собственной инициативе.</w:t>
      </w:r>
      <w:r>
        <w:rPr>
          <w:rFonts w:eastAsia="Tahoma" w:cs="Times New Roman" w:ascii="Times New Roman" w:hAnsi="Times New Roman"/>
          <w:color w:val="000000"/>
          <w:spacing w:val="3"/>
          <w:sz w:val="26"/>
          <w:szCs w:val="26"/>
        </w:rPr>
        <w:t xml:space="preserve">» исключить </w:t>
      </w:r>
      <w:r>
        <w:rPr>
          <w:rFonts w:cs="Times New Roman" w:ascii="Times New Roman" w:hAnsi="Times New Roman"/>
          <w:color w:val="000000"/>
          <w:sz w:val="26"/>
          <w:szCs w:val="26"/>
        </w:rPr>
        <w:t>т.к. в соответствии с Правилами разработки административных регламентов, утвержденных постановлением Администрации Лебяженского сельсовета Курского района Курской области   от 01.03.2018г. №33 «О  порядке разработке и утверждения административных регламентов предоставления муниципальных услуг» (Далее – Правила разработки административных регламентов) данное требование излагается в подразделе «2.8. Указание на запрет требовать от заявителя».</w:t>
      </w:r>
    </w:p>
    <w:p>
      <w:pPr>
        <w:pStyle w:val="Style22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3. Пункт 2.8.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Не допускается требовать от заявителя: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. В пункте 2.10 в наименовании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ли отказа в предоставлении услуги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заменить словам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ли отказа в предоставлении муниципальной услуги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601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5. </w:t>
      </w:r>
      <w:r>
        <w:rPr>
          <w:rFonts w:cs="Times New Roman" w:ascii="Times New Roman" w:hAnsi="Times New Roman"/>
          <w:color w:val="000000"/>
          <w:sz w:val="26"/>
          <w:szCs w:val="26"/>
        </w:rPr>
        <w:t>Пункт 2.12.  в соответствии с  частью 4 статьи 8 Федерального закона №210-ФЗ дополнить абзацем следующего содержания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плата с заявителя не взимается».</w:t>
      </w:r>
    </w:p>
    <w:p>
      <w:pPr>
        <w:pStyle w:val="Normal"/>
        <w:widowControl w:val="false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 Наименование раздела и подразделов досудебного (внесудебного) порядка обжалования изложить в соответствии с Правилами разработки административных регла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  В наименовании пятого раздела: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слова: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8. Наименование пункта 5.1. изложить  в соответствии с Правилами разработки административных регламентов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1"/>
        <w:jc w:val="both"/>
        <w:outlineLvl w:val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1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9. Пункт 5.1. в соответствии с Правилами разработки административных регламентов изложить в следующей редакции: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явитель имеет право  подать жалобу на 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/>
        </w:rPr>
        <w:t xml:space="preserve">жалобу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rFonts w:cs="Times New Roman" w:ascii="Times New Roman" w:hAnsi="Times New Roman"/>
          <w:color w:val="000000"/>
          <w:sz w:val="26"/>
          <w:szCs w:val="26"/>
        </w:rPr>
        <w:t>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1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0. Пункт 5.2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нарушение срока регистрации запроса о предоставлен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;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) нарушение срока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. 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3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ребование у заявителя документов, не предусмотренных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нормативными правовыми актами Российской Федерации,  нормативными правовыми актами Курской области, муниципальными правовыми актами  для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услуги; 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4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муниципальными правовыми актами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>, у заявителя;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) отказ в предоставлен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6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требование с заявителя при предоставлен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 платы, не предусмотренной нормативными правовыми актами Российской Федерации, нормативными правовыми актами Курской области,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муниципальными правовыми актами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)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тказ Администрации, предоставляющей муниципальную услугу, должностного лица Администрации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8) нарушение срока или порядка выдачи документов по результатам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услуги;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9) приостановление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муниципальными правовыми актами»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1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1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2. Пункт 5.3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Жалоба может быть направлена в: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ю. 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Жалобы рассматривают: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-  уполномоченное на рассмотрение жалоб должностное лицо.»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. Пункт 5.4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5.4.1. Жалоба подается в письменной форме на бумажном носителе, в электронной форме в Администрацию, предоставляющую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алобы на решения и действия (бездействие) Главы сельсовета, предоставляющег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подаются в вышестоящий орган (при его наличии), либо в случае его отсутствия рассматриваются непосредственно Главой сельсовета, предоставляющего муниципальную услугу. 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4.2. Жалоба на решения и действия (бездействие)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должностного лица Администрации, предоставляющег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лужащего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предоставляющег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еди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алоба на решения и (или) действия (бездействие)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ы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, должностных лиц Администрации, предоставляющих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ы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, либ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2 статьи 6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Градостроительного кодекса Российской Федерации, может быть подана такими лицами в порядке, установленном настояще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4.3. В случае если жалоба, поданная заявителем в Администрацию, в компетенцию которого не входит принятие решения по жалобе в соответствии с пунктом 5.4.1 настоящего Административного регламента, в течение 3 рабочих дней со дня ее регистрации Администрация, получивший жалобу направляет ее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Администрации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должностного лица органа, предоставляющег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либ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сведения об обжалуемых решениях и действиях (бездействии)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должностного лица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либ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6"/>
          <w:szCs w:val="26"/>
        </w:rPr>
        <w:t>служащего;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) доводы, на основании которых заявитель не согласен с решением и действием (бездействием)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должностного лица Администрации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либ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</w:t>
      </w:r>
      <w:r>
        <w:rPr>
          <w:rFonts w:cs="Times New Roman" w:ascii="Times New Roman" w:hAnsi="Times New Roman"/>
          <w:color w:val="000000"/>
          <w:sz w:val="26"/>
          <w:szCs w:val="26"/>
        </w:rPr>
        <w:t>го служащего, Заявителем могут быть представлены документы (при наличии), подтверждающие доводы заявителя, либо их копии.»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4. Пункт 5.5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Жалоба, поступившая в Администрацию, предоставляющую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5.  В пункте 5.9. в связи с замечаниями  прокуратуры Курской области на аналогичное изложение,  слова 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ab/>
      </w:r>
      <w:r>
        <w:rPr>
          <w:rFonts w:cs="Times New Roman" w:ascii="Times New Roman" w:hAnsi="Times New Roman"/>
          <w:b/>
          <w:color w:val="000000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ывод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по общим вопросам                                                             И.И. Баркова</w:t>
      </w:r>
    </w:p>
    <w:p>
      <w:pPr>
        <w:pStyle w:val="Normal"/>
        <w:tabs>
          <w:tab w:val="clear" w:pos="709"/>
          <w:tab w:val="center" w:pos="4818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center" w:pos="4818" w:leader="none"/>
        </w:tabs>
        <w:spacing w:lineRule="auto" w:line="240" w:before="120" w:after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ab/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B67ED161104F44E3518DA65CF375D8B2F6A035A799F18E55B22C40836B2A4CEBCC3F0949B0FF04k9WF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28:00Z</dcterms:created>
  <dc:creator>Dshon</dc:creator>
  <dc:description/>
  <cp:keywords/>
  <dc:language>en-US</dc:language>
  <cp:lastModifiedBy>Lebiajiepc</cp:lastModifiedBy>
  <cp:lastPrinted>2018-07-10T15:39:00Z</cp:lastPrinted>
  <dcterms:modified xsi:type="dcterms:W3CDTF">2018-07-10T12:40:00Z</dcterms:modified>
  <cp:revision>4</cp:revision>
  <dc:subject/>
  <dc:title>УТВЕРЖДЕН</dc:title>
</cp:coreProperties>
</file>